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619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9448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9339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6970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2289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6068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2903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5497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5050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3465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6131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3424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8008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6423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230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