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56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564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244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511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766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175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83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845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494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976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1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26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01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