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27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16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34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543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58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084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037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68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34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11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024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22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395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95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39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36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99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