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51735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17595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13409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97191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71391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13022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02966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15549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03123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02258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84508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08035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9387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03649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4253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