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337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370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496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294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901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302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922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05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307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1763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566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337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147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