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2662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410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2642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7294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2934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1126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2961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6169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2933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6388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684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114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263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6433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7016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9224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4500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