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114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040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067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36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749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141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616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126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168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26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21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149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891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233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48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