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225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150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621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233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223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404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321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079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766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434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72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812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618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