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06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37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93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038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51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37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911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51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2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5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17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04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47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5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