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69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066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003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413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469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657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482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1899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22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177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39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105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525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129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25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