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5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4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20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88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21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84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87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7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61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2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82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926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