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35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54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1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2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30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00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18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94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50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9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9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9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84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28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4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13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98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