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82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00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186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119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4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78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64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5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6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98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45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1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9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32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