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677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6037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4400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1682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5061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6833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5131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3569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0724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418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506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942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462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