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60148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02684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50829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60033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50249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56019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73505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16075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60852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83846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83050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05418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16962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2833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12928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98057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57888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