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246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3957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0684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8684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4835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3751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673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067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5787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1621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8622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6067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9703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9866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9713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