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95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7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11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44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151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08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381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84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30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61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95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4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023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