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931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70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338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59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988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379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356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44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141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150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086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59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528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680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677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087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613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