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4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97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635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398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50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44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21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2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65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16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889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24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9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64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21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