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13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21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677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52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98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077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765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524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246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575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205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07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