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32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148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3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47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63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51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31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5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97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20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1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89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70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25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5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72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85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