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60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699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5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76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95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88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85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214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406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930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56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5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99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86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713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