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7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64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82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883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26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4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69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010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79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9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210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65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59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