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81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91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72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60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96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04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65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95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086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3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7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2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2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98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26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82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