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783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630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975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532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30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862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909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324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537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661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618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805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682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640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151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