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1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78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7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42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4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22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13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47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9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6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2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58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