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80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023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500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97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719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07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984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854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79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78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996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77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76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539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109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97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75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