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029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293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952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72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606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25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846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42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073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542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838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17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12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26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