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918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004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994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161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234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277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944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993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514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390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973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121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088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