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940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79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22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22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75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400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74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55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802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739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77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5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68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667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21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04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64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