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602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365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284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112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483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984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930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363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631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62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142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819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362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800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111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