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85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97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45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96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62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936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617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91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86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004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4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27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74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