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67399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01940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00563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25772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11034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21785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17989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99609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92435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90189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99285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96681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10146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02435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793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498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88818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