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576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662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631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486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108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503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284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762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61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22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806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092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915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343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250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