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09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66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28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57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0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21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11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15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220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40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4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5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9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