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277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542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038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359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258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569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001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225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296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118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228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527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806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731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766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543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261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