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609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222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248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151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008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824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735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082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265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532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165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376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48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752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819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