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42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27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025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090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291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068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97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793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799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70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88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558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103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