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04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250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58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7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52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813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053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0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52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099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2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0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71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23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14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81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