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0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1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3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47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08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3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16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99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48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7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8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442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513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03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