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56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78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96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2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52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7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38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90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02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98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33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8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91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