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6639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919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94365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4338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4583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778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3597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5093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1300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8187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13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810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8719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0271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1286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4591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9029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