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150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029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072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254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677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467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462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153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262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980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586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628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379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073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035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