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40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888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00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43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873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420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74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95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08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628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758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99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252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