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1738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7086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831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149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700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3757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416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7774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242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652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427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900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361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3602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382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5522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929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