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003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050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590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352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332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05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746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731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110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3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35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81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19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377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061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