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56728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31337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93628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76536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37397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52577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04010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13486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12607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13004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05373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21205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31045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