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252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756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95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54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981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236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359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296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714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74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729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942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296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449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35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315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928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