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1268407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62660172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52116596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64917373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68212912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09266839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79912506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89497439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5626658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02525306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67474000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69586315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40071856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31179457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66442483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