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54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659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536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198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634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31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5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122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052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231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05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196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76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